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ct 2 Quote Interpretation</w:t>
      </w:r>
    </w:p>
    <w:p>
      <w:pPr>
        <w:pStyle w:val="Normal"/>
        <w:spacing w:lineRule="auto" w:line="360"/>
        <w:rPr/>
      </w:pPr>
      <w:r>
        <w:rPr/>
      </w:r>
    </w:p>
    <w:p>
      <w:pPr>
        <w:pStyle w:val="Normal"/>
        <w:spacing w:lineRule="auto" w:line="360"/>
        <w:rPr/>
      </w:pPr>
      <w:r>
        <w:rPr/>
        <w:tab/>
      </w:r>
    </w:p>
    <w:p>
      <w:pPr>
        <w:pStyle w:val="Normal"/>
        <w:spacing w:lineRule="auto" w:line="360"/>
        <w:rPr/>
      </w:pPr>
      <w:r>
        <w:rPr/>
        <w:tab/>
        <w:t>The quote I chose for act two was said by Romeo in scene 2 act 2. “She speaks. O, speak again, bright angel, thou art As glorious to this night, being o’er my head, As is a winged messenger of heaven Unto the white-upturned wond’ring eyes Of mortals that fall back to gaze on him When he bestrides the lazy puffing clouds And sails upon the bosom of the air.”</w:t>
      </w:r>
    </w:p>
    <w:p>
      <w:pPr>
        <w:pStyle w:val="Normal"/>
        <w:spacing w:lineRule="auto" w:line="360"/>
        <w:rPr/>
      </w:pPr>
      <w:r>
        <w:rPr/>
        <w:tab/>
        <w:t xml:space="preserve">This quote said by Romeo is referring to Juliet’s physical beauty and the beauty of her speech. This is important to the character of Romeo because it shows that Romeo has fallen so deeply in love so quickly. This quote is a metaphor. It is a metaphor because he is comparing Juliet with a beautiful angel. Also in this quote Romeo is asking Juliet to speak again. </w:t>
      </w:r>
    </w:p>
    <w:p>
      <w:pPr>
        <w:pStyle w:val="Normal"/>
        <w:spacing w:lineRule="auto" w:line="360"/>
        <w:rPr/>
      </w:pPr>
      <w:r>
        <w:rPr/>
        <w:tab/>
        <w:t>This quote relates to the rest of the story because it shows Romeo’s love for Juliet. Also this quote relates to Juliet’s beauty because Romeo compares her beauty to the lovely night. In this quote Romeo is not speaking directly to Juli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2:37:00Z</dcterms:created>
  <dc:creator>Wedekind</dc:creator>
  <dc:description/>
  <dc:language>en-US</dc:language>
  <cp:lastModifiedBy>Wedekind</cp:lastModifiedBy>
  <dcterms:modified xsi:type="dcterms:W3CDTF">2010-05-28T03:19:00Z</dcterms:modified>
  <cp:revision>1</cp:revision>
  <dc:subject/>
  <dc:title>Act 2 Quote Interpretation</dc:title>
</cp:coreProperties>
</file>